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Úvod</w:t>
      </w:r>
    </w:p>
    <w:p>
      <w:pPr>
        <w:pStyle w:val="Normal"/>
        <w:rPr/>
      </w:pPr>
      <w:r>
        <w:rPr/>
        <w:t>Jedná se o jednoduché dobrodružství pro 2 hráčky a PJ, které lze snadno a rychle dohrát.</w:t>
        <w:br/>
        <w:t>Vymyslel jsem ho, když jsme měli krátkodobě nekompletní družinu.</w:t>
        <w:br/>
        <w:t>Teoreticky ho lze hrát i s větším počtem hráčů, ale stačí 2.</w:t>
        <w:br/>
        <w:t>V principu jde o osvobození zajatce.</w:t>
      </w:r>
    </w:p>
    <w:p>
      <w:pPr>
        <w:pStyle w:val="Heading3"/>
        <w:rPr/>
      </w:pPr>
      <w:r>
        <w:rPr/>
        <w:t>Stručný předchozí děj:</w:t>
      </w:r>
    </w:p>
    <w:p>
      <w:pPr>
        <w:pStyle w:val="Normal"/>
        <w:rPr/>
      </w:pPr>
      <w:r>
        <w:rPr/>
        <w:t>(pro hráče i pro PJ)</w:t>
        <w:br/>
      </w:r>
    </w:p>
    <w:p>
      <w:pPr>
        <w:pStyle w:val="Normal"/>
        <w:rPr/>
      </w:pPr>
      <w:r>
        <w:rPr/>
        <w:t xml:space="preserve">V lesích stranou civilizace je Veilen, </w:t>
      </w:r>
      <w:r>
        <w:rPr>
          <w:b/>
          <w:bCs/>
        </w:rPr>
        <w:t>malé hlídkové stanoviště</w:t>
      </w:r>
      <w:r>
        <w:rPr/>
        <w:br/>
        <w:t>ženského bojovného řádu Salirath.</w:t>
        <w:br/>
        <w:t xml:space="preserve">Jeho úkolem je </w:t>
      </w:r>
      <w:r>
        <w:rPr>
          <w:b/>
          <w:bCs/>
        </w:rPr>
        <w:t>strážit přidělenou oblast</w:t>
      </w:r>
      <w:r>
        <w:rPr/>
        <w:t xml:space="preserve"> proti náhodných přepadům různých darebů.</w:t>
        <w:br/>
        <w:t xml:space="preserve">K tomu tam slouží posádka asi </w:t>
      </w:r>
      <w:r>
        <w:rPr>
          <w:b/>
          <w:bCs/>
        </w:rPr>
        <w:t>9 hraničářek</w:t>
      </w:r>
      <w:r>
        <w:rPr/>
        <w:t xml:space="preserve"> vesměs na nízkých úrovních,</w:t>
        <w:br/>
        <w:t xml:space="preserve">ozbrojených převážně </w:t>
      </w:r>
      <w:r>
        <w:rPr>
          <w:b/>
          <w:bCs/>
        </w:rPr>
        <w:t>dlouhými luky</w:t>
      </w:r>
      <w:r>
        <w:rPr/>
        <w:t>, dýkami a krátkými meči.</w:t>
        <w:br/>
        <w:t>Dvě jsou na třetí úrovni ( ty, co je mají hráčky ) a ostatní jsou jenom lučištnice na první,</w:t>
        <w:br/>
        <w:t>které nebudou dobré v boji zblízka. Nějaké osobní deníky jsou přiloženy..</w:t>
        <w:br/>
      </w:r>
    </w:p>
    <w:p>
      <w:pPr>
        <w:pStyle w:val="Normal"/>
        <w:rPr/>
      </w:pPr>
      <w:r>
        <w:rPr/>
        <w:t>Jednoho dopoledne (asi 11 hod ráno ) se vrátila jedna hraničářka v dost posekaném stavu.</w:t>
        <w:br/>
        <w:t>Její trojčlenná hlídka narazila na pravidelné obchůzce znenadání</w:t>
        <w:br/>
        <w:t>na skupinu barbarů válečníků a jedna z hraničářek je mrtvá, jedna zajatá a třetí,</w:t>
        <w:br/>
        <w:t>nejzkušenější unikla tak, tak.</w:t>
        <w:br/>
      </w:r>
    </w:p>
    <w:p>
      <w:pPr>
        <w:pStyle w:val="Normal"/>
        <w:rPr/>
      </w:pPr>
      <w:r>
        <w:rPr/>
        <w:t>Barbaři jsou asi  hodinu cesty lesem vzdáleni a jsou to čtyři válečníci, kteří vypadají,</w:t>
        <w:br/>
        <w:t>že nějaké zkušenosti s bojem už mají. Nosí velké dvoubřité sekyry a jsou s nimi dost</w:t>
        <w:br/>
        <w:t>nebezpeční.</w:t>
        <w:br/>
      </w:r>
    </w:p>
    <w:p>
      <w:pPr>
        <w:pStyle w:val="Heading3"/>
        <w:rPr/>
      </w:pPr>
      <w:r>
        <w:rPr/>
        <w:t>O barbarech</w:t>
      </w:r>
    </w:p>
    <w:p>
      <w:pPr>
        <w:pStyle w:val="Normal"/>
        <w:rPr/>
      </w:pPr>
      <w:r>
        <w:rPr/>
        <w:t>(pro P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baři by měli být asi na </w:t>
      </w:r>
      <w:r>
        <w:rPr>
          <w:b/>
          <w:bCs/>
        </w:rPr>
        <w:t>páté úrovni</w:t>
      </w:r>
      <w:r>
        <w:rPr/>
        <w:t>. Nějaké vzorové jsem stvořil pomocí webového</w:t>
        <w:br/>
        <w:t>tvořiče postav a jsou pojmenovány Haras, Krňous, Nedar a Venthor (.doc).</w:t>
        <w:br/>
        <w:t>Lze je upravit podle toho, jak schopné jsou hraničářky. Všichni mají obrovskou,</w:t>
        <w:br/>
        <w:t>dvoubřitou sekeru ( velmi těžká pro hraničářku, ale oni s ní mávají jako s pírkem ),</w:t>
      </w:r>
    </w:p>
    <w:p>
      <w:pPr>
        <w:pStyle w:val="Normal"/>
        <w:rPr/>
      </w:pPr>
      <w:r>
        <w:rPr/>
        <w:t xml:space="preserve">štít proti střelám a jeden z nich má v batohu </w:t>
      </w:r>
      <w:r>
        <w:rPr>
          <w:b/>
          <w:bCs/>
        </w:rPr>
        <w:t>lehkou kuši s nějakým střelivem</w:t>
      </w:r>
      <w:r>
        <w:rPr/>
        <w:t>.</w:t>
        <w:br/>
        <w:t>Pokud je chceš udělat silnější, lze to provést dvěma způsoby:</w:t>
        <w:br/>
        <w:t xml:space="preserve">a/ mohou </w:t>
      </w:r>
      <w:r>
        <w:rPr>
          <w:b/>
          <w:bCs/>
        </w:rPr>
        <w:t>při použití štítu</w:t>
      </w:r>
      <w:r>
        <w:rPr/>
        <w:t xml:space="preserve"> mít pravděpodobnost asi 85% že se skryjí před střelbou</w:t>
        <w:br/>
        <w:t>z dlouhých luků. ( Když však přece jen dostanou zásah, měli by pak mít postih k boji. )</w:t>
        <w:br/>
        <w:t xml:space="preserve">b/ </w:t>
      </w:r>
      <w:r>
        <w:rPr>
          <w:b/>
          <w:bCs/>
        </w:rPr>
        <w:t>při boji sekyrou</w:t>
      </w:r>
      <w:r>
        <w:rPr/>
        <w:t xml:space="preserve"> mohou zasáhnout dva různé protivníky současně - pokud jsou oba</w:t>
        <w:br/>
        <w:t>v dosahu. ( Tedy nikoliv dva útoky za kolo.. )</w:t>
        <w:br/>
        <w:t>c/ při boji jsou sehraní a navzájem se kryjí a sledují stav sil</w:t>
        <w:br/>
        <w:t>( měli by mít dobrou bojovou taktiku )</w:t>
        <w:br/>
      </w:r>
    </w:p>
    <w:p>
      <w:pPr>
        <w:pStyle w:val="Normal"/>
        <w:rPr/>
      </w:pPr>
      <w:r>
        <w:rPr/>
        <w:t>Jejich skupina je část zběhů z většího barbarského oddílu přesunujícího se touto oblastí.</w:t>
        <w:br/>
        <w:t>Takové skupinky jsou tu dvě, ale jsou od sebe vzdáleny a rovněž oddíl sám je dost daleko,</w:t>
        <w:br/>
        <w:t>aby se s ním nemuselo prozatím počítat.</w:t>
        <w:br/>
      </w:r>
      <w:r>
        <w:br w:type="page"/>
      </w:r>
    </w:p>
    <w:p>
      <w:pPr>
        <w:pStyle w:val="Heading3"/>
        <w:rPr/>
      </w:pPr>
      <w:r>
        <w:rPr/>
        <w:t>Doporučený průběh dobrodružstv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pro PJ )</w:t>
      </w:r>
    </w:p>
    <w:p>
      <w:pPr>
        <w:pStyle w:val="Normal"/>
        <w:rPr/>
      </w:pPr>
      <w:r>
        <w:rPr/>
        <w:br/>
        <w:t>Na začátku je dobré přečíst hráčům stručný předchozí děj.</w:t>
        <w:br/>
      </w:r>
      <w:r>
        <w:rPr>
          <w:b/>
          <w:bCs/>
        </w:rPr>
        <w:t>Měli by se rozhodnout zajatou hraničářku zachránit</w:t>
      </w:r>
      <w:r>
        <w:rPr/>
        <w:t>.</w:t>
        <w:br/>
        <w:t xml:space="preserve">( kdyby ne, lze jim barvitě popsat muka, která dělají barbaři zajatkyním a také připomenout </w:t>
        <w:br/>
        <w:t xml:space="preserve"> povinnost střežit území )</w:t>
        <w:br/>
        <w:t xml:space="preserve">Pak se musí </w:t>
      </w:r>
      <w:r>
        <w:rPr>
          <w:b/>
          <w:bCs/>
        </w:rPr>
        <w:t>rozhodnout, kolik hraničářek ze stanoviště vezmou sebou</w:t>
      </w:r>
      <w:r>
        <w:rPr/>
        <w:t xml:space="preserve"> a kolik nechají</w:t>
        <w:br/>
        <w:t>na jeho obranu. Nemají tušení kolik dalších barbarů může být v okolí.</w:t>
        <w:br/>
        <w:t>Nechají-li málo, vyhrají snadno dobrodružství, ale při návratu najdou stanoviště</w:t>
        <w:br/>
        <w:t>vypálené.</w:t>
        <w:br/>
        <w:t>Nechají-li moc, budou mít problémy s dobrodružstvím.</w:t>
        <w:br/>
        <w:t xml:space="preserve">Všechny hraničářky, které si vezmou sebou budou mít </w:t>
      </w:r>
      <w:r>
        <w:rPr>
          <w:b/>
          <w:bCs/>
        </w:rPr>
        <w:t>roli lučištnic</w:t>
      </w:r>
      <w:r>
        <w:rPr/>
        <w:t xml:space="preserve"> a v boji zblízka</w:t>
        <w:br/>
        <w:t>by neměli být nic platné ( ale rozhodni se sám(sama) ).</w:t>
        <w:br/>
      </w:r>
      <w:r>
        <w:rPr>
          <w:b/>
          <w:bCs/>
        </w:rPr>
        <w:t>Měly by je hrát hráčky</w:t>
      </w:r>
      <w:r>
        <w:rPr/>
        <w:t>, protože jinak se z toho jako PJ osypeš, až za ně budeš házet.</w:t>
        <w:br/>
        <w:t>Prostě hraj jen za barbary.</w:t>
        <w:br/>
      </w:r>
    </w:p>
    <w:p>
      <w:pPr>
        <w:pStyle w:val="Normal"/>
        <w:rPr/>
      </w:pPr>
      <w:r>
        <w:rPr/>
        <w:t xml:space="preserve">Pokud je napadne se </w:t>
      </w:r>
      <w:r>
        <w:rPr>
          <w:b/>
          <w:bCs/>
        </w:rPr>
        <w:t>zeptat vrátivší se hraničářky</w:t>
      </w:r>
      <w:r>
        <w:rPr/>
        <w:t>, mohou získat o barbarech nějaké</w:t>
        <w:br/>
        <w:t>informace, ale ne moc. ( V boji si je nemohla moc prohlížet )</w:t>
        <w:br/>
        <w:t>Mohla by být schopna je přivést na místo, kde barbaři naposled byli.</w:t>
        <w:br/>
        <w:t>Jinak to sice taky najdou, ale cesta se jim zpomalí.</w:t>
      </w:r>
    </w:p>
    <w:p>
      <w:pPr>
        <w:pStyle w:val="Normal"/>
        <w:rPr/>
      </w:pPr>
      <w:r>
        <w:rPr/>
        <w:br/>
        <w:t xml:space="preserve">Důvodem ke spěchu může být tento </w:t>
      </w:r>
      <w:r>
        <w:rPr>
          <w:b/>
          <w:bCs/>
        </w:rPr>
        <w:t>harmonogram</w:t>
      </w:r>
      <w:r>
        <w:rPr/>
        <w:t>:</w:t>
        <w:br/>
        <w:t>v 10 hodin barbaři rozprášili hlídku</w:t>
        <w:br/>
        <w:t>v 11 hodin hraničářka, která přežila, se vrátila na stanoviště</w:t>
        <w:br/>
        <w:t xml:space="preserve">                  barbaři si ulovili k obědu králíky nebo koroptve</w:t>
        <w:br/>
        <w:t xml:space="preserve">                  zajatou přivázali ke stromu s úmyslem ji posléze znásilnit a asi zabít</w:t>
        <w:br/>
        <w:t>ve 12 hodin mohou hraničářky najít barbary, kteří pečou oběd,</w:t>
        <w:br/>
        <w:t xml:space="preserve">                   ( sice jedí a pijí, ale neožerou se do bezvědomí - čeká je přece zábava )</w:t>
        <w:br/>
        <w:t>Pokud hraničářky přijdou pozdě, může už být po všem.</w:t>
        <w:br/>
      </w:r>
    </w:p>
    <w:p>
      <w:pPr>
        <w:pStyle w:val="Normal"/>
        <w:rPr/>
      </w:pPr>
      <w:r>
        <w:rPr/>
        <w:t>Když dorazí na okraj lesa ( přiložené obrázky obsahují obědvající barbary, schéma okolí,</w:t>
        <w:br/>
        <w:t>kde hvězdička je oheň táboráku barbarů, šipky jsou barbaři a směr, kterým nejvíc koukají,</w:t>
        <w:br/>
        <w:t>šipka zády ke stromu je samozřejmě zajatkyně ), měly by si za každou osobu</w:t>
        <w:br/>
        <w:t>pohybující se po okraji lesa v označené oblasti, hodit k% na skrytý pohyb po lese.</w:t>
        <w:br/>
        <w:t>( hraničářky by měly mít asi 95% naději na úspěch, pokud nedělají voloviny )</w:t>
        <w:br/>
        <w:t>Obrázek obědvajících barbarů ( možná i mapu okolí ) je dobré hráčkám ukázat..</w:t>
        <w:br/>
        <w:br/>
        <w:t>Pak by měla asi následovat střelba z luků, běh a útok zblízka.</w:t>
        <w:br/>
        <w:t xml:space="preserve">Měli by si </w:t>
      </w:r>
      <w:r>
        <w:rPr>
          <w:b/>
          <w:bCs/>
        </w:rPr>
        <w:t>dohodnout strategii předem</w:t>
      </w:r>
      <w:r>
        <w:rPr/>
        <w:t>, jinak bude útok zmatený.</w:t>
        <w:br/>
        <w:br/>
        <w:t xml:space="preserve">Pokud barbaři uvidí, že jsou dlouho ostřelováni a musejí ustoupit, </w:t>
      </w:r>
      <w:r>
        <w:rPr>
          <w:b/>
          <w:bCs/>
        </w:rPr>
        <w:t>určitě zabijí zajatkyni</w:t>
      </w:r>
      <w:r>
        <w:rPr/>
        <w:t>.</w:t>
        <w:br/>
        <w:t>( na to jim stačí jedna rána sekyrou, pokud bude ještě přivázaná )</w:t>
        <w:br/>
        <w:t>Barbaři se určitě nenechají zajmout, budou bojovat do poslední chvíle a raději zemřou.</w:t>
        <w:br/>
        <w:br/>
        <w:t xml:space="preserve">Nebudou mít u sebe </w:t>
      </w:r>
      <w:r>
        <w:rPr>
          <w:b/>
          <w:bCs/>
        </w:rPr>
        <w:t>žádné zvláštní poklady</w:t>
      </w:r>
      <w:r>
        <w:rPr/>
        <w:t>, kromě kvalitní zbroje a zbraní. Pár mincí,</w:t>
        <w:br/>
        <w:t>tábornické potřeby, upomínkový obrázek barbaří rodiny a t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ufám, že jsem sepsal všechno důležité, ale kdybych na něco zapomněl, tak si to</w:t>
        <w:br/>
        <w:t>v rámci pravidel DrD domyslete a upravte sami.</w:t>
      </w:r>
    </w:p>
    <w:p>
      <w:pPr>
        <w:pStyle w:val="Normal"/>
        <w:rPr/>
      </w:pPr>
      <w:r>
        <w:rPr/>
        <w:t xml:space="preserve">Postavy vytvořené WWW inkubátorem </w:t>
      </w:r>
      <w:r>
        <w:rPr>
          <w:i/>
          <w:iCs/>
          <w:u w:val="single"/>
        </w:rPr>
        <w:t xml:space="preserve">http://www.stud.fee.vutbr.cz/kolkam/inkubator.html, </w:t>
      </w:r>
    </w:p>
    <w:p>
      <w:pPr>
        <w:pStyle w:val="Normal"/>
        <w:rPr/>
      </w:pPr>
      <w:r>
        <w:rPr/>
        <w:t>mohou mít občas drobné vady ( čísla jsou v pořádku ), jako například špatně zapsané</w:t>
        <w:br/>
        <w:t>meze vyřazení, nezapsaný druh zbroje ( přesto započtené do OČ správně ), takže si je</w:t>
        <w:br/>
        <w:t>trochu zkontrolujte nebo klidně naházejte znov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59:00Z</dcterms:created>
  <dc:creator>Benda Tomáš</dc:creator>
  <dc:description/>
  <dc:language>en-US</dc:language>
  <cp:lastModifiedBy>Benda Tomáš</cp:lastModifiedBy>
  <dcterms:modified xsi:type="dcterms:W3CDTF">2001-12-14T11:48:00Z</dcterms:modified>
  <cp:revision>18</cp:revision>
  <dc:subject/>
  <dc:title>Úvod</dc:title>
</cp:coreProperties>
</file>